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Rachel Stillwago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Krystle Fierro</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0"/>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Servic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6</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6</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2</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0"/>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3631091420"/>
            <w:bookmarkStart w:id="1" w:name="__Fieldmark__104_363109142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3631091420"/>
            <w:bookmarkStart w:id="3" w:name="__Fieldmark__105_363109142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3631091420"/>
            <w:bookmarkStart w:id="5" w:name="__Fieldmark__106_363109142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3631091420"/>
            <w:bookmarkStart w:id="7" w:name="__Fieldmark__107_363109142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3631091420"/>
            <w:bookmarkStart w:id="9" w:name="__Fieldmark__108_363109142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3631091420"/>
            <w:bookmarkStart w:id="11" w:name="__Fieldmark__110_363109142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3631091420"/>
            <w:bookmarkStart w:id="13" w:name="__Fieldmark__111_363109142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3631091420"/>
            <w:bookmarkStart w:id="15" w:name="__Fieldmark__112_363109142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3631091420"/>
            <w:bookmarkStart w:id="17" w:name="__Fieldmark__113_363109142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3631091420"/>
            <w:bookmarkStart w:id="19" w:name="__Fieldmark__114_363109142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3631091420"/>
            <w:bookmarkStart w:id="21" w:name="__Fieldmark__116_363109142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3631091420"/>
            <w:bookmarkStart w:id="23" w:name="__Fieldmark__117_363109142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3631091420"/>
            <w:bookmarkStart w:id="25" w:name="__Fieldmark__118_363109142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3631091420"/>
            <w:bookmarkStart w:id="27" w:name="__Fieldmark__119_363109142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3631091420"/>
            <w:bookmarkStart w:id="29" w:name="__Fieldmark__120_363109142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3631091420"/>
            <w:bookmarkStart w:id="31" w:name="__Fieldmark__122_3631091420"/>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3631091420"/>
            <w:bookmarkStart w:id="33" w:name="__Fieldmark__123_3631091420"/>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3631091420"/>
            <w:bookmarkStart w:id="35" w:name="__Fieldmark__124_3631091420"/>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3631091420"/>
            <w:bookmarkStart w:id="37" w:name="__Fieldmark__125_3631091420"/>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3631091420"/>
            <w:bookmarkStart w:id="39" w:name="__Fieldmark__126_3631091420"/>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3631091420"/>
            <w:bookmarkStart w:id="41" w:name="__Fieldmark__128_3631091420"/>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3631091420"/>
            <w:bookmarkStart w:id="43" w:name="__Fieldmark__129_3631091420"/>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3631091420"/>
            <w:bookmarkStart w:id="45" w:name="__Fieldmark__130_3631091420"/>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3631091420"/>
            <w:bookmarkStart w:id="47" w:name="__Fieldmark__131_3631091420"/>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3631091420"/>
            <w:bookmarkStart w:id="49" w:name="__Fieldmark__132_3631091420"/>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3631091420"/>
            <w:bookmarkStart w:id="51" w:name="__Fieldmark__134_3631091420"/>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3631091420"/>
            <w:bookmarkStart w:id="53" w:name="__Fieldmark__135_3631091420"/>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3631091420"/>
            <w:bookmarkStart w:id="55" w:name="__Fieldmark__136_3631091420"/>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3631091420"/>
            <w:bookmarkStart w:id="57" w:name="__Fieldmark__137_3631091420"/>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3631091420"/>
            <w:bookmarkStart w:id="59" w:name="__Fieldmark__138_3631091420"/>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3631091420"/>
            <w:bookmarkStart w:id="61" w:name="__Fieldmark__140_3631091420"/>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3631091420"/>
            <w:bookmarkStart w:id="63" w:name="__Fieldmark__141_3631091420"/>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3631091420"/>
            <w:bookmarkStart w:id="65" w:name="__Fieldmark__142_3631091420"/>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3631091420"/>
            <w:bookmarkStart w:id="67" w:name="__Fieldmark__143_3631091420"/>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3631091420"/>
            <w:bookmarkStart w:id="69" w:name="__Fieldmark__144_3631091420"/>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3631091420"/>
            <w:bookmarkStart w:id="71" w:name="__Fieldmark__146_3631091420"/>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3631091420"/>
            <w:bookmarkStart w:id="73" w:name="__Fieldmark__147_3631091420"/>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3631091420"/>
            <w:bookmarkStart w:id="75" w:name="__Fieldmark__148_3631091420"/>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3631091420"/>
            <w:bookmarkStart w:id="77" w:name="__Fieldmark__149_3631091420"/>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3631091420"/>
            <w:bookmarkStart w:id="79" w:name="__Fieldmark__150_3631091420"/>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3631091420"/>
            <w:bookmarkStart w:id="81" w:name="__Fieldmark__152_3631091420"/>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3631091420"/>
            <w:bookmarkStart w:id="83" w:name="__Fieldmark__153_3631091420"/>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3631091420"/>
            <w:bookmarkStart w:id="85" w:name="__Fieldmark__154_3631091420"/>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3631091420"/>
            <w:bookmarkStart w:id="87" w:name="__Fieldmark__155_3631091420"/>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3631091420"/>
            <w:bookmarkStart w:id="89" w:name="__Fieldmark__156_3631091420"/>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3631091420"/>
            <w:bookmarkStart w:id="91" w:name="__Fieldmark__159_3631091420"/>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3631091420"/>
            <w:bookmarkStart w:id="93" w:name="__Fieldmark__160_3631091420"/>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3631091420"/>
            <w:bookmarkStart w:id="95" w:name="__Fieldmark__161_3631091420"/>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3631091420"/>
            <w:bookmarkStart w:id="97" w:name="__Fieldmark__162_3631091420"/>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3631091420"/>
            <w:bookmarkStart w:id="99" w:name="__Fieldmark__163_3631091420"/>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3631091420"/>
            <w:bookmarkStart w:id="101" w:name="__Fieldmark__166_3631091420"/>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3631091420"/>
            <w:bookmarkStart w:id="103" w:name="__Fieldmark__167_3631091420"/>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3631091420"/>
            <w:bookmarkStart w:id="105" w:name="__Fieldmark__168_3631091420"/>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3631091420"/>
            <w:bookmarkStart w:id="107" w:name="__Fieldmark__169_3631091420"/>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3631091420"/>
            <w:bookmarkStart w:id="109" w:name="__Fieldmark__170_3631091420"/>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8"/>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3631091420"/>
            <w:bookmarkStart w:id="111" w:name="__Fieldmark__174_3631091420"/>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3631091420"/>
            <w:bookmarkStart w:id="113" w:name="__Fieldmark__175_3631091420"/>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3631091420"/>
      <w:bookmarkStart w:id="115" w:name="__Fieldmark__178_3631091420"/>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3631091420"/>
      <w:bookmarkStart w:id="117" w:name="__Fieldmark__179_3631091420"/>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3631091420"/>
      <w:bookmarkStart w:id="119" w:name="__Fieldmark__180_3631091420"/>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3631091420"/>
      <w:bookmarkStart w:id="121" w:name="__Fieldmark__181_3631091420"/>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3631091420"/>
      <w:bookmarkStart w:id="123" w:name="__Fieldmark__182_3631091420"/>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5"/>
        </w:numPr>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5"/>
        </w:numPr>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Admissions criteria (if applic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Description of guidance and counseling services avail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Results of follow-up studies of graduat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Policies related to student servic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6"/>
        </w:numPr>
        <w:ind w:left="360" w:hanging="360"/>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6"/>
        </w:numPr>
        <w:ind w:left="360" w:hanging="360"/>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S-</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2</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tudent Servic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3:00Z</dcterms:created>
  <dc:creator> Kenneth Kastle</dc:creator>
  <dc:description/>
  <dc:language>en-US</dc:language>
  <cp:lastModifiedBy>nfranco</cp:lastModifiedBy>
  <dcterms:modified xsi:type="dcterms:W3CDTF">2009-10-21T22:08:00Z</dcterms:modified>
  <cp:revision>3</cp:revision>
  <dc:subject/>
  <dc:title>MIDDLE STATES STANDARD </dc:title>
</cp:coreProperties>
</file>